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871895293"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32013733"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573464373"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901500181"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904224019"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694463193"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345587587"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729177091"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00314629"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664329141"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598536892"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